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7 году составят в объеме 43 181 407,04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 включает в себя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пожарной безопасности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 праздников, смотров, конкурсов, фестивалей,  конферен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ваемые полномочия от городских и сельских поселений на содержание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Трубчевской ДШИ и Белоберезковской ДМШ, приобретение оборуд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учреждениям образования Трубчевской ДШИ и Белоберезковской ДМШ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меньшения  бюджетных ассигнований на 2017 год в сумме 1 300 000,00 рублей на мероприятия по оказанию финансовой помощи муниципальным учреждениям культуры Трубчевского района (в связи с перераспределением бюджетных ассигнований на оплату труда с начислениями работникам вновь созданного учреждения МБУ «ВИД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несение изменений в программу обусловлено необходимостью увеличения бюджетных ассигнований на 2017 год в сумме 300 308,00 рубл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133 308,00 рублей за счет средств федераль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ередаваемые полномочия от городских и сельских поселений на содержание учреждений культуры в сумме 167 000,00 рублей за счет средств бюджета Юр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вышеуказанными изменениями в программе были перераспределены бюджетные ассигнования в сумме 98 000,00 рублей путем уменьшения ассигнований на мероприятия по проведению капитальных и текущих ремонтов учреждений культуры и одновременным увеличением ассигнований на мероприятия по оказанию финансовой помощи муниципальным учреждениям культуры Трубчевского района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7-09-19T06:43:00Z</dcterms:modified>
  <cp:revision>24</cp:revision>
  <dc:subject/>
  <dc:title>Финансово-экономическое обоснование</dc:title>
</cp:coreProperties>
</file>